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ôÈ×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ðÆ÷»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Ô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îñ¶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îðÆÕ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òÆ÷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Õ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½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Ã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Ëð-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òÅÃ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ä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ð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ôÅ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è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ôÅ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Ç</w:t>
      </w:r>
      <w:r>
        <w:rPr>
          <w:rFonts w:cs="DRChatrikWeb" w:ascii="Satluj" w:hAnsi="Satluj"/>
          <w:sz w:val="24"/>
          <w:szCs w:val="24"/>
        </w:rPr>
        <w:t>ÔçÅÇ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Ã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÷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ðê¯ð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È×ð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à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êÅðàî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åÅòÅÃ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¶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ËÕ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é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Å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Ü ì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í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¯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ÅÇÂ÷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Ã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Ë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ºÕ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í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èÅð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âÆúòËÃÕÈ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îÅðÆÁ», Ã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îÅðÆÁ», ÕËºÃð, âÅÇÂìÆàÆ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ôÈ×ð), îËàÅì½Çñ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îÅðÆÁ», ÇéÀ±ð¯ñ½ÜÆ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îÅðÆÁ», 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ÈåÅòÅÃ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, 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Ã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àÅê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à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ñ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ê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¾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Ë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¿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í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Ë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×å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ñ»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÷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¢ Çéðç¶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¹¾ÇÛ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Ë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í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í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Ú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¾Õ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¯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 Ü» éÔÄ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Ë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ô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³×åÅ, ê¹ðÅä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Õ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Á», 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Ë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Õ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Ç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ô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, Áå¶</w:t>
      </w:r>
      <w:r>
        <w:rPr>
          <w:rFonts w:cs="Satluj" w:ascii="Satluj" w:hAnsi="Satluj"/>
          <w:sz w:val="24"/>
          <w:szCs w:val="24"/>
        </w:rPr>
        <w:t xml:space="preserve"> éÅ ÔÆ </w:t>
      </w:r>
      <w:r>
        <w:rPr>
          <w:rFonts w:cs="DRChatrikWeb" w:ascii="Satluj" w:hAnsi="Satluj"/>
          <w:sz w:val="24"/>
          <w:szCs w:val="24"/>
        </w:rPr>
        <w:t>Ãà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êÅðàî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ñ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¾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 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ÇÃ¾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ÃñÕ¹ô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ÕÅð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Ã¾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ç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Þ°Õ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ðÔ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ìðËºêà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Ãà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Õ½ºÃ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Þ¿â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ìðËºê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Ëºê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ÇîªÃêËÇñàÆ) 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H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è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ø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¿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è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°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×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Å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¿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°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ì¶ô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¿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Ã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Ãñ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Çå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îîçÅé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Ü¾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Åñ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Indo-Americans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¹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Õ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íÅðåÆ-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¹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Ô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îç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çÁ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íÁÅÚ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¶ì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Ú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EO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×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îç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ÃÈ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°¾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à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 Ç×ÁÅ Ô¯ò¶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×ð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, ÁÅêä¶ê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Æ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îîç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ÇÔ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ñ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È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ð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Ôî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 ç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ô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À±º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ì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ê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àð¯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ñ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½Ô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îç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ôÆÁÅÂÆ-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Á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¯éñ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¶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¯Ô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îç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Ö½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âÅª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¾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Ö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ð¿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À±Çé÷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îéÃËºÃ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ä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¢ îÅÇÂÁÅ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Æ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÷é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ì¯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àð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î¹õÇåÁ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îîçÅéÆ çÆ ÇÂ¾Õ </w:t>
      </w:r>
      <w:r>
        <w:rPr>
          <w:rFonts w:cs="DRChatrikWeb" w:ascii="Satluj" w:hAnsi="Satluj"/>
          <w:sz w:val="24"/>
          <w:szCs w:val="24"/>
        </w:rPr>
        <w:t>î¶Áð</w:t>
      </w:r>
      <w:r>
        <w:rPr>
          <w:rFonts w:cs="Satluj" w:ascii="Satluj" w:hAnsi="Satluj"/>
          <w:sz w:val="24"/>
          <w:szCs w:val="24"/>
        </w:rPr>
        <w:t xml:space="preserve"> òÜ¯º </w:t>
      </w:r>
      <w:r>
        <w:rPr>
          <w:rFonts w:cs="DRChatrikWeb" w:ascii="Satluj" w:hAnsi="Satluj"/>
          <w:sz w:val="24"/>
          <w:szCs w:val="24"/>
        </w:rPr>
        <w:t>Ú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ÁÅ</w:t>
      </w:r>
      <w:r>
        <w:rPr>
          <w:rFonts w:cs="Satluj" w:ascii="Satluj" w:hAnsi="Satluj"/>
          <w:sz w:val="24"/>
          <w:szCs w:val="24"/>
        </w:rPr>
        <w:t xml:space="preserve">Ú Ç×ÁÅ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ê³ÜÅìä é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×ÅåÅ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ÆÜ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òÅ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Ãà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Õ½ºÃ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Ü¾åÆ Ú¯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ÃÁËàñ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/>
          <w:b/>
          <w:sz w:val="24"/>
          <w:szCs w:val="24"/>
        </w:rPr>
        <w:t xml:space="preserve">US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ÁË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º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ä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È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ñÆ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Æ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å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¯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Æç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ð¶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ÇÂÁÅ¢ Ãå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¯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Á»¢ ê³ÜÅì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Ø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ìÅ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å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Ô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þ,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-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Çð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ñ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Ú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å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¹¾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»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-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¶×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¯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ÅÇÂ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¿éò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ç¶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ñÆò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Ú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À±Çé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¿éò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å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ñ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ÁË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»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õÃÆÁ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ÁËà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¯ì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ñì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îÅéê¹ð, Ç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èÈ, 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ñ»ê¹ð, êÌÇÃ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¯ì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å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ðÅÂ¶, 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ð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Çî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¶ð, Ôð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¾ñ, Õ¹ñò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, ×¹ð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çð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¯ñòÅñ, ÇÂ¿çð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¾ñ, ÔðÇÜ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èÈ, å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, Ôðé¶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ìñÅ, Ü×î¯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Õ, ÁÕ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ô¶ð¯Ã, Áò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îê¹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52"/>
          <w:szCs w:val="52"/>
        </w:rPr>
      </w:pPr>
      <w:r>
        <w:rPr>
          <w:rFonts w:cs="DRChatrikWeb" w:ascii="Satluj" w:hAnsi="Satluj"/>
          <w:b/>
          <w:sz w:val="52"/>
          <w:szCs w:val="52"/>
        </w:rPr>
        <w:t>õ¹çÕ¹ôÆ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òð×ÆÁ»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îÅóÆÁ»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ÃñÅÔ»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>ç¶</w:t>
      </w:r>
      <w:r>
        <w:rPr>
          <w:rFonts w:cs="Satluj" w:ascii="Satluj" w:hAnsi="Satluj"/>
          <w:b/>
          <w:sz w:val="52"/>
          <w:szCs w:val="52"/>
        </w:rPr>
        <w:t xml:space="preserve"> </w:t>
      </w:r>
      <w:r>
        <w:rPr>
          <w:rFonts w:cs="DRChatrikWeb" w:ascii="Satluj" w:hAnsi="Satluj"/>
          <w:b/>
          <w:sz w:val="52"/>
          <w:szCs w:val="52"/>
        </w:rPr>
        <w:t xml:space="preserve">ðÔÆ þ </w:t>
      </w:r>
      <w:r>
        <w:rPr>
          <w:rFonts w:cs="Arial" w:ascii="Arial" w:hAnsi="Arial"/>
          <w:b/>
          <w:sz w:val="52"/>
          <w:szCs w:val="52"/>
        </w:rPr>
        <w:t>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Ëé Ô¯÷¶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ÁÅðàÆøÆôÆ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ËñÆÜ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</w:t>
      </w:r>
      <w:r>
        <w:rPr>
          <w:rFonts w:cs="DRChatrikWeb"/>
          <w:b/>
          <w:sz w:val="24"/>
          <w:szCs w:val="24"/>
        </w:rPr>
        <w:t>AI</w:t>
      </w:r>
      <w:r>
        <w:rPr>
          <w:rFonts w:cs="DRChatrikWeb" w:ascii="Satluj" w:hAnsi="Satluj"/>
          <w:sz w:val="24"/>
          <w:szCs w:val="24"/>
        </w:rPr>
        <w:t>) 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/>
          <w:sz w:val="24"/>
          <w:szCs w:val="24"/>
        </w:rPr>
        <w:t xml:space="preserve"> </w:t>
      </w:r>
      <w:r>
        <w:rPr>
          <w:rFonts w:cs="DRChatrikWeb"/>
          <w:sz w:val="24"/>
          <w:szCs w:val="24"/>
        </w:rPr>
        <w:t>+bka19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ä½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Ëñ¶ø¯ð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ñ¶ÇÖ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¶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, íÅ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¼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Çàî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º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Ëµ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Ç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½ÜËÕ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ñ×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ø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é·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Õ¹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¢ î¹Õ¾çÇî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å, ÃÔ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çÕ¹ôÆ, ÁäÇÂ¾Û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ðò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hatGPT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ì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Raavi"/>
          <w:b/>
          <w:sz w:val="24"/>
          <w:szCs w:val="24"/>
        </w:rPr>
        <w:t>GPT-40</w:t>
      </w:r>
      <w:r>
        <w:rPr>
          <w:rFonts w:cs="Raavi" w:ascii="Satluj" w:hAnsi="Satluj"/>
          <w:sz w:val="24"/>
          <w:szCs w:val="24"/>
        </w:rPr>
        <w:t xml:space="preserve"> îÅâñ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 Çç¾åÅ þ¢ î¹Õ¾çî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È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åÅò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ÂÆÕ¯øËºÇà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îé¯ÇòÇ×ÁÅé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ðÅø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) 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é½ÜòÅ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ù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¾Ã¶ õ¹çÕ¹ôÆ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åðÆÕ¶: </w:t>
      </w:r>
      <w:r>
        <w:rPr>
          <w:rFonts w:cs="DRChatrikWeb" w:ascii="Satluj" w:hAnsi="Satluj"/>
          <w:sz w:val="24"/>
          <w:szCs w:val="24"/>
        </w:rPr>
        <w:t>Ã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ËºÇÃÃÕ¯</w:t>
      </w:r>
      <w:r>
        <w:rPr>
          <w:rFonts w:cs="Satluj" w:ascii="Satluj" w:hAnsi="Satluj"/>
          <w:sz w:val="24"/>
          <w:szCs w:val="24"/>
        </w:rPr>
        <w:t xml:space="preserve"> çÆ </w:t>
      </w:r>
      <w:r>
        <w:rPr>
          <w:rFonts w:cs="DRChatrikWeb" w:ascii="Satluj" w:hAnsi="Satluj"/>
          <w:sz w:val="24"/>
          <w:szCs w:val="24"/>
        </w:rPr>
        <w:t>Ã¹êÆð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½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 xml:space="preserve">AI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çðÈ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ê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éôÅÖ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êðË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 Çç¾åÅ¢ Á³å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ðÆÕ¶</w:t>
      </w:r>
      <w:r>
        <w:rPr>
          <w:rFonts w:cs="Satluj" w:ascii="Satluj" w:hAnsi="Satluj"/>
          <w:sz w:val="24"/>
          <w:szCs w:val="24"/>
        </w:rPr>
        <w:t xml:space="preserve"> ç¾Ã¶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¿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b/>
          <w:sz w:val="24"/>
          <w:szCs w:val="24"/>
        </w:rPr>
        <w:t>í°ñ¶Ö¶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êË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Õðé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>çÅ</w:t>
      </w:r>
      <w:r>
        <w:rPr>
          <w:rFonts w:cs="Satluj" w:ascii="Satluj" w:hAnsi="Satluj"/>
          <w:b/>
          <w:sz w:val="24"/>
          <w:szCs w:val="24"/>
        </w:rPr>
        <w:t xml:space="preserve"> </w:t>
      </w:r>
      <w:r>
        <w:rPr>
          <w:rFonts w:cs="DRChatrikWeb" w:ascii="Satluj" w:hAnsi="Satluj"/>
          <w:b/>
          <w:sz w:val="24"/>
          <w:szCs w:val="24"/>
        </w:rPr>
        <w:t xml:space="preserve">ç¯ô: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éàËðÆú, 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¹Õ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ÇÂ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</w:t>
      </w:r>
      <w:r>
        <w:rPr>
          <w:rFonts w:cs="DRChatrikWeb" w:ascii="Satluj" w:hAnsi="Satluj"/>
          <w:sz w:val="24"/>
          <w:szCs w:val="24"/>
        </w:rPr>
        <w:t xml:space="preserve"> 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¯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ÚÅéÕ À°Ã çÆ ì¯ñÆ 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À°Ã å¯º 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</w:t>
      </w:r>
      <w:r>
        <w:rPr>
          <w:rFonts w:cs="DRChatrikWeb" w:ascii="Satluj" w:hAnsi="Satluj"/>
          <w:sz w:val="24"/>
          <w:szCs w:val="24"/>
        </w:rPr>
        <w:t xml:space="preserve"> é¶ À°Ã 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÷¯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Å 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¶ðÅø¶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 ù êÌ¶Ç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ñ¶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î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åÆ, êÌÇåô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éÅå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éÇ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Õ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¯ô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ÕÇàî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º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àð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Çæ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×î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Ü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ê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Åìç¶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Õ½îéÃËº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¯Õ¶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ø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ËéÆÁ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à¾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Ã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éÆ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ê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à½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½ÜòÅ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ê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åêÅç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÷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ñÁ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ñ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°Õ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Ã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A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Çê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Raavi"/>
          <w:b/>
          <w:sz w:val="24"/>
          <w:szCs w:val="24"/>
        </w:rPr>
        <w:t>OpenAI</w:t>
      </w:r>
      <w:r>
        <w:rPr>
          <w:rFonts w:cs="Raavi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EO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ñàî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ñ¶ø¯ð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Ü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À°ä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¯ÇÚ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/>
          <w:b/>
          <w:sz w:val="24"/>
          <w:szCs w:val="24"/>
        </w:rPr>
        <w:t>ChatGPT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ÇÕ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àé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òôòÅÃ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ó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Áå¶</w:t>
      </w:r>
      <w:r>
        <w:rPr>
          <w:rFonts w:cs="Satluj" w:ascii="Satluj" w:hAnsi="Satluj"/>
          <w:sz w:val="24"/>
          <w:szCs w:val="24"/>
        </w:rPr>
        <w:t xml:space="preserve"> À°é·» çÆ </w:t>
      </w:r>
      <w:r>
        <w:rPr>
          <w:rFonts w:cs="DRChatrikWeb" w:ascii="Satluj" w:hAnsi="Satluj"/>
          <w:sz w:val="24"/>
          <w:szCs w:val="24"/>
        </w:rPr>
        <w:t>Õ¿ê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ðÇò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ÅÂÆ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Æ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âÅ.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Çå¿ç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ðåÅÜ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Ô¿ç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Åç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×Æ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éîÅÇé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³ÇîÌåÃð: 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îÅÇ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Õ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ø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×î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ÕÅ, èð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¶Áðî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îÃð, ÃÕ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Ãî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¯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Ô¹ç¶ç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ñ, ÇÂÇåÔÅÃ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¯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îÅÇ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ÕÅ, Ü×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Ôñ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êÌ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î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íÁÅÚ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@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ò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ÇÂ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¢ ç¶ô</w:t>
      </w:r>
      <w:r>
        <w:rPr>
          <w:rFonts w:cs="Satluj" w:ascii="Satluj" w:hAnsi="Satluj"/>
          <w:sz w:val="24"/>
          <w:szCs w:val="24"/>
        </w:rPr>
        <w:t>-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Ü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âÆ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ää×¶,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¹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È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Úê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øð, ×¹ð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, ÕôîÆ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â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ÇðÁ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Å, ÁÅ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äÅ, ÁÅ×ð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×ÌøåÅðÆ, 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»ç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½Õ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Ô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Ë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Ç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,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ÇåÔ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³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ì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ÕÅ, ÕÅÔ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î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@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ò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é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Æ¢ 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°ä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îÅÇ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âÅ.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å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ôÇÕÃ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Ì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»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ð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ÇñÁÅ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¹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¿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Ô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UK </w:t>
      </w:r>
      <w:r>
        <w:rPr>
          <w:rFonts w:cs="DRChatrikWeb" w:ascii="Satluj" w:hAnsi="Satluj"/>
          <w:b/>
          <w:sz w:val="48"/>
          <w:szCs w:val="48"/>
        </w:rPr>
        <w:t>ç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ÂîÆ×Ì¶ôé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éïî</w:t>
      </w:r>
      <w:r>
        <w:rPr>
          <w:rFonts w:cs="Satluj" w:ascii="Satluj" w:hAnsi="Satluj"/>
          <w:b/>
          <w:sz w:val="48"/>
          <w:szCs w:val="48"/>
        </w:rPr>
        <w:t xml:space="preserve"> Ô¹ä </w:t>
      </w:r>
      <w:r>
        <w:rPr>
          <w:rFonts w:cs="Arial" w:ascii="Arial" w:hAnsi="Arial"/>
          <w:b/>
          <w:sz w:val="48"/>
          <w:szCs w:val="48"/>
        </w:rPr>
        <w:t>Denmark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Ü¿é¶ Ô¯ä×¶ Ãõ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î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ÇÜ¾á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Denmark Model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é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àð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é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ä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È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ìçÆ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¯Ü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âËé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½ð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îÆ×Ì¶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Ôî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éÆÁ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Ëé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Á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ê¶éÔ¶×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ÇÜ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â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×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âËé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Øðôô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øñåÅêÈðò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é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ð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æ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÷Å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êð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Æ¢ 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ËéîÅ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Ç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Á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Ö¼ÇÚ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¾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ì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Ã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òÅ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Ã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ðî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ÇÂ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Û°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äÅðæ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×ð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ÕÅ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Å¢ êé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Çò¾è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K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é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½ºê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Canada </w:t>
      </w:r>
      <w:r>
        <w:rPr>
          <w:rFonts w:cs="Satluj" w:ascii="Satluj" w:hAnsi="Satluj"/>
          <w:b/>
          <w:sz w:val="40"/>
          <w:szCs w:val="40"/>
        </w:rPr>
        <w:t xml:space="preserve">ù </w:t>
      </w:r>
      <w:r>
        <w:rPr>
          <w:rFonts w:cs="DRChatrikWeb" w:ascii="Satluj" w:hAnsi="Satluj"/>
          <w:b/>
          <w:sz w:val="40"/>
          <w:szCs w:val="40"/>
        </w:rPr>
        <w:t>Çé¾Üð</w:t>
      </w:r>
      <w:r>
        <w:rPr>
          <w:rFonts w:cs="Satluj" w:ascii="Satluj" w:hAnsi="Satluj"/>
          <w:b/>
          <w:sz w:val="40"/>
          <w:szCs w:val="40"/>
        </w:rPr>
        <w:t xml:space="preserve"> çÆ </w:t>
      </w:r>
      <w:r>
        <w:rPr>
          <w:rFonts w:cs="DRChatrikWeb" w:ascii="Satluj" w:hAnsi="Satluj"/>
          <w:b/>
          <w:sz w:val="40"/>
          <w:szCs w:val="40"/>
        </w:rPr>
        <w:t>Ô¾Çå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¹øÆÁ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ÅäÕÅð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¦âé: 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ø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Intercept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ÇÂ¾Õ </w:t>
      </w:r>
      <w:r>
        <w:rPr>
          <w:rFonts w:cs="DRChatrikWeb" w:ascii="Satluj" w:hAnsi="Satluj"/>
          <w:sz w:val="24"/>
          <w:szCs w:val="24"/>
        </w:rPr>
        <w:t>ø¯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È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¾Ü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Çå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ÇÂÁÅ ÃÆ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ø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ÇÕÀ±îËºàð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Intercept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 ø¯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ì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ÜÅ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Æ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ÕÅð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þ¢ </w:t>
      </w:r>
      <w:r>
        <w:rPr>
          <w:rFonts w:cs="DRChatrikWeb"/>
          <w:b/>
          <w:sz w:val="24"/>
          <w:szCs w:val="24"/>
        </w:rPr>
        <w:t xml:space="preserve">Bloomberg Originals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ÇÕÀ±îËº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 xml:space="preserve">Inside the deaths that rocked India’s relations with the West </w:t>
      </w:r>
      <w:r>
        <w:rPr>
          <w:rFonts w:cs="Satluj" w:ascii="Satluj" w:hAnsi="Satluj"/>
          <w:sz w:val="24"/>
          <w:szCs w:val="24"/>
        </w:rPr>
        <w:t xml:space="preserve">ÓÚ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ø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Intercept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Åð×Ëµà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 Úð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Ü¿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Satluj"/>
          <w:b/>
          <w:sz w:val="24"/>
          <w:szCs w:val="24"/>
        </w:rPr>
        <w:t xml:space="preserve">Government Communications Headquarters </w:t>
      </w:r>
      <w:r>
        <w:rPr>
          <w:rFonts w:cs="DRChatrikWeb" w:ascii="Satluj" w:hAnsi="Satluj"/>
          <w:sz w:val="24"/>
          <w:szCs w:val="24"/>
        </w:rPr>
        <w:t xml:space="preserve"> (</w:t>
      </w:r>
      <w:r>
        <w:rPr>
          <w:rFonts w:cs="DRChatrikWeb"/>
          <w:b/>
          <w:sz w:val="24"/>
          <w:szCs w:val="24"/>
        </w:rPr>
        <w:t>GSHQ</w:t>
      </w:r>
      <w:r>
        <w:rPr>
          <w:rFonts w:cs="DRChatrikWeb" w:ascii="Satluj" w:hAnsi="Satluj"/>
          <w:sz w:val="24"/>
          <w:szCs w:val="24"/>
        </w:rPr>
        <w:t>) ÃÆ¢ Çé¾Ü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ÄçÅ ÖÅóÕ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ÇéÁÅ</w:t>
      </w:r>
      <w:r>
        <w:rPr>
          <w:rFonts w:cs="Satluj" w:ascii="Satluj" w:hAnsi="Satluj"/>
          <w:sz w:val="24"/>
          <w:szCs w:val="24"/>
        </w:rPr>
        <w:t xml:space="preserve"> Ç×ÁÅ </w:t>
      </w:r>
      <w:r>
        <w:rPr>
          <w:rFonts w:cs="DRChatrikWeb" w:ascii="Satluj" w:hAnsi="Satluj"/>
          <w:sz w:val="24"/>
          <w:szCs w:val="24"/>
        </w:rPr>
        <w:t>ÃÆ¢ À°Ã çÅ éÅî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î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ÅÇîñ ÕÆåÅ 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à¶é, ÁîðÆÕÅ, ÕËé¶âÅ, ÁÅÃàÌ¶ñÆÁÅ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Æ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Ú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Five Eyes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ø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òÅ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½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Ç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Æ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Õ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½ºê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vid-19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é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÷ÁÅ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ì¹¾ã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Æå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Çð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çîÅ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/>
          <w:b/>
          <w:sz w:val="24"/>
          <w:szCs w:val="24"/>
        </w:rPr>
        <w:t xml:space="preserve">Covid-19 </w:t>
      </w:r>
      <w:r>
        <w:rPr>
          <w:rFonts w:cs="DRChatrikWeb" w:ascii="Satluj" w:hAnsi="Satluj"/>
          <w:sz w:val="24"/>
          <w:szCs w:val="24"/>
        </w:rPr>
        <w:t>îÔ»î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îÅ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íÅ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¢ ÇÂ¿×ñËºâ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ñ×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ð¯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îÅ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RMI Scans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Á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ÅÇÂ¿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ËðÆÕ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îÅ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ovid-19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»î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÷ÁÅ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¢ ÁÇÜ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ÅÁ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êÌË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¢ îÔ»î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ÃÅéÆ ÇçîÅ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±¿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¢ ÇòÇ×ÁÅé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Á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×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ÇÂúìËº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êÌÆ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Ë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ÇÃ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ò¿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êÇÔ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Æî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ÃÆ </w:t>
      </w:r>
      <w:r>
        <w:rPr>
          <w:rFonts w:cs="DRChatrikWeb" w:ascii="Satluj" w:hAnsi="Satluj"/>
          <w:sz w:val="24"/>
          <w:szCs w:val="24"/>
        </w:rPr>
        <w:t>Ô¯Â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ÇèÁË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ÈÔ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çîÅ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ò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ìÆî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îÅ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èÁË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Çò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îÅ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ÇÂÃ </w:t>
      </w:r>
      <w:r>
        <w:rPr>
          <w:rFonts w:cs="DRChatrikWeb" w:ascii="Satluj" w:hAnsi="Satluj"/>
          <w:sz w:val="24"/>
          <w:szCs w:val="24"/>
        </w:rPr>
        <w:t>ìÆî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Æ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Ãé </w:t>
      </w:r>
      <w:r>
        <w:rPr>
          <w:rFonts w:cs="DRChatrikWeb" w:ascii="Satluj" w:hAnsi="Satluj"/>
          <w:sz w:val="24"/>
          <w:szCs w:val="24"/>
        </w:rPr>
        <w:t>Ô¯Â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ÕÅ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ÅðÇÕ¿×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ðÅì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Äç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³ÜÅì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ñóÕÅ</w:t>
      </w:r>
      <w:r>
        <w:rPr>
          <w:rFonts w:cs="Satluj" w:ascii="Satluj" w:hAnsi="Satluj"/>
          <w:b/>
          <w:sz w:val="36"/>
          <w:szCs w:val="36"/>
        </w:rPr>
        <w:t>-</w:t>
      </w:r>
      <w:r>
        <w:rPr>
          <w:rFonts w:cs="DRChatrikWeb" w:ascii="Satluj" w:hAnsi="Satluj"/>
          <w:b/>
          <w:sz w:val="36"/>
          <w:szCs w:val="36"/>
        </w:rPr>
        <w:t>ñóÕ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ÔÇæÁÅð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ä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Ç×ÌøåÅð, ç¯ ÃÅñ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ÇÔñ»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à¾âÆ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òÆ÷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å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Â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Ãé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Can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ìðËºêà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Â¾æ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à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ËÇÕ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ÇÕ¿×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Ä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ÜÅÇ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Ãå½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¶</w:t>
      </w:r>
      <w:r>
        <w:rPr>
          <w:rFonts w:cs="Satluj" w:ascii="Satluj" w:hAnsi="Satluj"/>
          <w:sz w:val="24"/>
          <w:szCs w:val="24"/>
        </w:rPr>
        <w:t xml:space="preserve"> ÇÂ¾Õ </w:t>
      </w:r>
      <w:r>
        <w:rPr>
          <w:rFonts w:cs="DRChatrikWeb" w:ascii="Satluj" w:hAnsi="Satluj"/>
          <w:sz w:val="24"/>
          <w:szCs w:val="24"/>
        </w:rPr>
        <w:t>ñóÕ¶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Ìø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¯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×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Ô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B@)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éÆ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ò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Ëºê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¾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é¶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¿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¾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ÜÅÇ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îÅ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ñÅ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îÅé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 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</w:t>
      </w:r>
      <w:r>
        <w:rPr>
          <w:rFonts w:cs="Satluj" w:ascii="Satluj" w:hAnsi="Satluj"/>
          <w:sz w:val="24"/>
          <w:szCs w:val="24"/>
        </w:rPr>
        <w:t xml:space="preserve"> ÔÅñ¶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ñ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¹ñ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ÕÅÇÂ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Ëî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Ëº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ÇÕ¿×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öË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Ã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Õ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Ã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ó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Ôé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óå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¿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¼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ê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ð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Ä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åñ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í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</w:t>
      </w:r>
      <w:r>
        <w:rPr>
          <w:rFonts w:cs="Satluj" w:ascii="Satluj" w:hAnsi="Satluj"/>
          <w:sz w:val="24"/>
          <w:szCs w:val="24"/>
        </w:rPr>
        <w:t xml:space="preserve"> ÇÂ¾Õ </w:t>
      </w:r>
      <w:r>
        <w:rPr>
          <w:rFonts w:cs="DRChatrikWeb" w:ascii="Satluj" w:hAnsi="Satluj"/>
          <w:sz w:val="24"/>
          <w:szCs w:val="24"/>
        </w:rPr>
        <w:t>éÅÜÅÇ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Ãå½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¢ 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ÛÇ×¾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Â¶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ç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÷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×¯ñÕ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Ú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B@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¾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âÅñð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«¾à î×ð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×Ì¿æ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Ã¿Ø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³Ç×ÁÅ ì¶ÇÔÃÅì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ÜÅÇÂçÅç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Å ò¶ðò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òéÆêËµ×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òéÆêËµ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ñ×Æ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ìÅ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B@A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À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.C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öË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÷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ð¶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D.A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î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Õ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«¾à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Ôî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¶ÇÔÃÅ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ÇÂç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ÃÅì-ÇÕå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ò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,E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ÃÆ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é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Åîç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ê¼ôàÆÕð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Õ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Æò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ð¶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¯Ô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, êð</w:t>
      </w:r>
      <w:r>
        <w:rPr>
          <w:rFonts w:cs="Satluj" w:ascii="Satluj" w:hAnsi="Satluj"/>
          <w:sz w:val="24"/>
          <w:szCs w:val="24"/>
        </w:rPr>
        <w:t xml:space="preserve"> ×Ì¿æÆ ù </w:t>
      </w:r>
      <w:r>
        <w:rPr>
          <w:rFonts w:cs="DRChatrikWeb" w:ascii="Satluj" w:hAnsi="Satluj"/>
          <w:sz w:val="24"/>
          <w:szCs w:val="24"/>
        </w:rPr>
        <w:t>ðÅ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Æ¢ îËéÆà¯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¿×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Ëº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ÃÇ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Ë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ä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ò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ÇÂç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Ã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å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ò¶×Å¢ Ç÷Õðï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Ç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¾çî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òð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þµ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¶ò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í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×ð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CCTV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îð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òÅÂ¶ 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³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ïÕÆ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Õ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é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¢ ÁçÅñå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¾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Ëî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à¶Ü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Õ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é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ã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¶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î¹Õ¾çî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Ã¶ -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, 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¯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 - ìËµâ-ôÆà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ê¶à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ñÅÃÇà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¾ÇìÁ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Û°ê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î¹Õ¾çî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»Ú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×¹ðç¹ÁÅð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Ç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ð¶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DA@, @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¢ ÕËîð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ñÕ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é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ã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÷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ñ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Õ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×Ì¿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.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ç¯ </w:t>
      </w:r>
      <w:r>
        <w:rPr>
          <w:rFonts w:cs="DRChatrikWeb" w:ascii="Satluj" w:hAnsi="Satluj"/>
          <w:sz w:val="24"/>
          <w:szCs w:val="24"/>
        </w:rPr>
        <w:t>ÇîñÆÁ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¹ðòð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ÕñöÆ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ì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>,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Ì¿æ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Ìø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AI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¿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Æ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ð¹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Ã¹ÖÇò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D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×Ìøå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Õ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¯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ñ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ðÅ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ÇÃ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Åñ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ÇÂç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ÃÌ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×¹ðÈ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å¶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ìÔÅç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Ü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ÔÆ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ôåÅìç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½Õ¶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Â¾Õ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Õð¯ó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¿×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Ì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é§çê¹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ÅÇÔì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ê¹¾Üä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Å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Áé°îÅ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: é½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ô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, 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Ã, 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Á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¯Çì¿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ÇðÁ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ò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òôò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¯ó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î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 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ÁÅé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¾Ö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î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ñÆ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-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Åê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ÇÂ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¯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ÇÜ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ÖÆ¢ 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Ã×¿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, ÇÜ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Ã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â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ÇÂ÷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º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¯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ðÈ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ôÅ-Çéð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âò¯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Ç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î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¿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×¶, À°µ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æÅ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×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ä×¶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ñ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÷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Ô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¯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Å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ðÇê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-Çòç¶ô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ñ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Èñ»/ÕÅñÜ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çÁÅðæ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Çî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ÕÅì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×¶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ôÅ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éÕ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, Õôî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×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¹ÁÅ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Èìó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ð¿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×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ðåé, 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-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ÈÇì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B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ê¹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¶×Å¢ ÁËâò¯Õ¶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î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¾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ÔÈ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óÄ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ì¿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Ã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ôÇÕ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ò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Á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ÇÖ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ò¶×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×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Åì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ðò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îÈ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êÆ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Å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¶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Å×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ä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ð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Ì¯î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î¶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îðÜ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òñÅ, åõ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×ó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ÇÔ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é¶Ü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¹ðçÆ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×, 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é¶Ü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°Çê³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, ìñÇÜ¿ç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÷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36"/>
          <w:szCs w:val="36"/>
        </w:rPr>
      </w:pPr>
      <w:r>
        <w:rPr>
          <w:rFonts w:cs="DRChatrikWeb" w:ascii="Satluj" w:hAnsi="Satluj"/>
          <w:b/>
          <w:sz w:val="36"/>
          <w:szCs w:val="36"/>
        </w:rPr>
        <w:t>â¶ã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îÔÆé¶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å¯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ÁÅÃàð¶ñÆÁÅ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ÓÚ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þ</w:t>
      </w:r>
      <w:r>
        <w:rPr>
          <w:rFonts w:cs="Satluj" w:ascii="Satluj" w:hAnsi="Satluj"/>
          <w:b/>
          <w:sz w:val="36"/>
          <w:szCs w:val="36"/>
        </w:rPr>
        <w:t xml:space="preserve"> </w:t>
      </w:r>
      <w:r>
        <w:rPr>
          <w:rFonts w:cs="DRChatrikWeb" w:ascii="Satluj" w:hAnsi="Satluj"/>
          <w:b/>
          <w:sz w:val="36"/>
          <w:szCs w:val="36"/>
        </w:rPr>
        <w:t>êáÅäîÅÜð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ÇàÁÅñÅ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Å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×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¿â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¹¾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AP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è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îÆ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áÅäîÅÜ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¾Ü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×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¿ìð) 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È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¼Çâ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LO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«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À±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Èñð) 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è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Õ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¿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â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å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Ö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Õ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åÅÇì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áÅäîÅÜ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ðÆì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ð¶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ç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é§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êáÅäîÅÜ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AAP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Æ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Åì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Çñ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ñÁ³çÅ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Á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ð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ÅÕå»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ÛÅê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è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áÅäîÅÜ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æ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Çó·ÁÅ¢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Õ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LO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àÁ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DSP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åéÅ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¿Ø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¿Ø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ôà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ò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Ô¹¿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ðÆì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ð¶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òèÅÇÂ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Ãàð¶ñ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åð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õ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È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È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Ã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áÅäîÅÜð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×½ó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ù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ò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ñÅ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¿îé</w:t>
      </w:r>
      <w:r>
        <w:rPr>
          <w:rFonts w:cs="Satluj" w:ascii="Satluj" w:hAnsi="Satluj"/>
          <w:sz w:val="24"/>
          <w:szCs w:val="24"/>
        </w:rPr>
        <w:t xml:space="preserve"> 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¿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×ð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¹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á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ÚêÕÅ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¯Çà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ì¿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¿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çÅ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---</w:t>
      </w:r>
    </w:p>
    <w:p>
      <w:pPr>
        <w:pStyle w:val="Normal1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ôÇÔéÅ÷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×¾ñ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ù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Canada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æÆÂ¶àð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Ó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êÂ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è¾Õ¶</w:t>
      </w:r>
      <w:r>
        <w:rPr>
          <w:rFonts w:cs="Satluj" w:ascii="Satluj" w:hAnsi="Satluj"/>
          <w:b/>
          <w:sz w:val="48"/>
          <w:szCs w:val="48"/>
        </w:rPr>
        <w:t xml:space="preserve">, </w:t>
      </w:r>
      <w:r>
        <w:rPr>
          <w:rFonts w:cs="DRChatrikWeb" w:ascii="Satluj" w:hAnsi="Satluj"/>
          <w:b/>
          <w:sz w:val="48"/>
          <w:szCs w:val="48"/>
        </w:rPr>
        <w:t>ò¾ã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ÚÈ¿âÆÁ»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ËéÕÈòð: ì½ñÆò¹¾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ðÚ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þ¢ 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¯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é¶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ËéÕÈ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Ú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Üð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ÃàÅ×Ì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ÅÇÂ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¶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÷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×¾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¶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ÇÛ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Çä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êÇé§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¼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ð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Çé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Ãñ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¹ðÈÁÅå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×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§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ð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¿×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Ìô¿Ã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äå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À°î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Üð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ÆÂ¶àð»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ðô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ô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Æ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Çò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Å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¶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ÆÂ¶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È¿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ã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µæ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¾Ü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ÆÂ¶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«Õ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ÚÈ¿âÆÁ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¾ãä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êÁÅð: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¿Ã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¾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È¿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ãÆÁ»,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ð¶ò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ÇÛ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 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ÃÕðÅª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æÆÂ¶àð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ðô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è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Æ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ðÇÃ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CA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À°îð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Eggs Freeze </w:t>
      </w:r>
      <w:r>
        <w:rPr>
          <w:rFonts w:cs="DRChatrikWeb" w:ascii="Satluj" w:hAnsi="Satluj"/>
          <w:b/>
          <w:sz w:val="44"/>
          <w:szCs w:val="44"/>
        </w:rPr>
        <w:t>ÕðòÅÂ¶×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ÇÔéÅ÷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×¾ñ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î¹¿ìÂÆ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Çì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½Ã-A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Ã¾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¼à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ºàðà¶é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âÃ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â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Å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¾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ç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¹¾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ðñ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ñ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î¯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CA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À°îð</w:t>
      </w:r>
      <w:r>
        <w:rPr>
          <w:rFonts w:cs="Satluj" w:ascii="Satluj" w:hAnsi="Satluj"/>
          <w:b/>
        </w:rPr>
        <w:t xml:space="preserve"> ÓÚ </w:t>
      </w:r>
      <w:r>
        <w:rPr>
          <w:rFonts w:cs="DRChatrikWeb" w:ascii="Calibri" w:hAnsi="Calibri"/>
          <w:b/>
        </w:rPr>
        <w:t>Eggs Freeze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ÕðòÅÀ°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ï¯ÜéÅ: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Ç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¾åòêÈ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Æ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çÅÕ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¯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µ×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ÌÆ÷</w:t>
      </w:r>
      <w:r>
        <w:rPr>
          <w:rFonts w:cs="Satluj" w:ascii="Satluj" w:hAnsi="Satluj"/>
        </w:rPr>
        <w:t xml:space="preserve"> ÷ðÈð </w:t>
      </w:r>
      <w:r>
        <w:rPr>
          <w:rFonts w:cs="DRChatrikWeb" w:ascii="Satluj" w:hAnsi="Satluj"/>
        </w:rPr>
        <w:t>Õð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ú¢ À°Ã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Ü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°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»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, 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Æ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Û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îË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ÇÚ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Á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»¢U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¶-Õ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¢ 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¾×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¿àðÇòÀ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, Üç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é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¾ÇÛ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Õ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Æ ÚÅÔÆçÆ 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ò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î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A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é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¶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Ã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¾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Á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Ë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DRChatrikWeb" w:ascii="Satluj" w:hAnsi="Satluj"/>
          <w:b/>
          <w:sz w:val="48"/>
          <w:szCs w:val="48"/>
        </w:rPr>
        <w:t>Çç¾ñ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¯º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ð¯÷Åé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×ÅÇÂì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Ô¯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ðÔÆÁ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DA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Á½ðå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å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óÕÆÁ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éò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ñÆ: ðÅÜèÅé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¯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Ã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ç¾ñ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¹ñÆ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³ÕÇó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Õå±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AI Ô÷Åð FH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F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A, IAG) 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Á³ÕÇó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µ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¦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Ã¿å¹ñ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¦ì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Ô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¹Þ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C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G, GFE) ê¹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Õ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E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@, GH@) 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ñ¾í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F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F,EDA) 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C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D,BCI) ê¹ð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Á³ÕÇó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D,HED) ì¾Ú¶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D,HBH) ìÅñ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 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C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C,CCG) ì¾Ú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F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G,DDC) ìÅñ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³ÕÇó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í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è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ð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¢ 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,HE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¾ÇÚÁ»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GB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åÆ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C,E@I) 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H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,CDE) î¹¿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ñ×»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, EG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H,D@H) 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F,DB@) îð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Á³Õó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ÃÅª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ìÅñ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½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ä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ò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Ü¯Ö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Ôé¢ 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ÇÔð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BD, HIC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Á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EI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D,GEB) 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óÕ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ÇÂé·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F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E,BF@) 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×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Á³ÕÇó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é°ÃÅð, B@A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E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ÅÕÅ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ôñ¶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¾ñ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»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ðÅôà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ÅÜèÅéÆ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ñ×í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.EA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¯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Å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ÓÚ¯º </w:t>
      </w:r>
      <w:r>
        <w:rPr>
          <w:rFonts w:cs="DRChatrikWeb" w:ascii="Satluj" w:hAnsi="Satluj"/>
          <w:sz w:val="24"/>
          <w:szCs w:val="24"/>
        </w:rPr>
        <w:t>EF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DB,@CG) Á½ð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DD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ÆÃ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A@I,GCG) îð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1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ÇÂàñ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ÁÅ÷Åç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ñÂ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WW2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ÔÆç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¯Â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Åðå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ø½ÜÆÁ»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ù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ðè»ÜñÆ</w:t>
      </w:r>
    </w:p>
    <w:p>
      <w:pPr>
        <w:pStyle w:val="Normal1"/>
        <w:jc w:val="center"/>
        <w:rPr>
          <w:rFonts w:ascii="Satluj" w:hAnsi="Satluj" w:cs="DRChatrikWeb"/>
          <w:b/>
          <w:b/>
        </w:rPr>
      </w:pPr>
      <w:r>
        <w:rPr>
          <w:rFonts w:cs="DRChatrikWeb" w:ascii="Satluj" w:hAnsi="Satluj"/>
          <w:b/>
        </w:rPr>
        <w:t>Õ¿×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ð¯î: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ìË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ñ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Ôï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ðÅô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ð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Ö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»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×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×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½º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º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¶ðÅ, 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îìË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-ðÅÜç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½ð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»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³ìËº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¾ðÇõ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¯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ÅéÆ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Èñ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»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Ì×¶âÆ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Æ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â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°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»-ÇòÇçÁÅ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B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ø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Ú¶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½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¹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¶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¹¿ÇÚ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ó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çðÆ, Ãéî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ðì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¿êð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À±º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×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Ëð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ôðè»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ÅñÆÁÁ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Ëº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¯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Æ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ÜÅª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å¶Ü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, ç¯Ã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Ç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òô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»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»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×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ð»-ÕÆîå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¹ô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Ô¾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éÃÅé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Ü¹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Çñ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ðìÅ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Æó·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¿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DC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AIDE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</w:t>
      </w:r>
      <w:r>
        <w:rPr>
          <w:rFonts w:cs="Satluj" w:ascii="Satluj" w:hAnsi="Satluj"/>
        </w:rPr>
        <w:t>Ú</w:t>
      </w:r>
      <w:r>
        <w:rPr>
          <w:rFonts w:cs="DRChatrikWeb" w:ascii="Satluj" w:hAnsi="Satluj"/>
        </w:rPr>
        <w:t>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¿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½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E@ Ô÷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-Úó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×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÷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Ôó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ì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ÜÅì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Ëç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, ÇÔîÅÇñ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Åó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, ðÅÜÃæ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Èæ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Çì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, 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, ò¾Ö-ò¾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ô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Õ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ð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ÇÂ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÷ìÅ, íÅò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êÁ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à¹¾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è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í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ÁÅ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ÇÔîÅ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í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Æ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-Çí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è»Ü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òÅª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¿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ðì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è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¶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¿ç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Õ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Õà¯ð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Ì½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Å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éîÅé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Åç×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ÅÂ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ìÔÅ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ó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Æ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ÅÃÆé¯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Æ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ÅðÕ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î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Æç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Åç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Èê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é·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ÔÅ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¹é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Ô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ï¯×ç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ÂÁÅ¢ ÕÅÃÆé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Ô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º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ñ¶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à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÷ÅçÆ</w:t>
      </w:r>
      <w:r>
        <w:rPr>
          <w:rFonts w:cs="Satluj" w:ascii="Satluj" w:hAnsi="Satluj"/>
        </w:rPr>
        <w:t xml:space="preserve"> ÓÚ </w:t>
      </w:r>
      <w:r>
        <w:rPr>
          <w:rFonts w:cs="DRChatrikWeb" w:ascii="Satluj" w:hAnsi="Satluj"/>
        </w:rPr>
        <w:t>ôÔ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ñ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±¿Ø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ô¿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Þ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ÇåÔ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ð¿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Úéì¾è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ñÅØ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Æ¢</w:t>
      </w:r>
    </w:p>
    <w:p>
      <w:pPr>
        <w:pStyle w:val="Normal1"/>
        <w:jc w:val="both"/>
        <w:rPr>
          <w:rFonts w:ascii="Satluj" w:hAnsi="Satluj" w:cs="Satluj"/>
          <w:b/>
          <w:b/>
          <w:sz w:val="40"/>
          <w:szCs w:val="40"/>
        </w:rPr>
      </w:pPr>
      <w:r>
        <w:rPr>
          <w:rFonts w:cs="DRChatrikWeb" w:ascii="Satluj" w:hAnsi="Satluj"/>
          <w:b/>
          <w:sz w:val="40"/>
          <w:szCs w:val="40"/>
        </w:rPr>
        <w:t>ÁÅÇÃî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î¹éÆð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ù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ÇîñÆ</w:t>
      </w:r>
      <w:r>
        <w:rPr>
          <w:rFonts w:cs="Satluj" w:ascii="Satluj" w:hAnsi="Satluj"/>
          <w:b/>
          <w:sz w:val="40"/>
          <w:szCs w:val="40"/>
        </w:rPr>
        <w:t xml:space="preserve"> </w:t>
      </w:r>
      <w:r>
        <w:rPr>
          <w:rFonts w:cs="DRChatrikWeb" w:ascii="Satluj" w:hAnsi="Satluj"/>
          <w:b/>
          <w:sz w:val="40"/>
          <w:szCs w:val="40"/>
        </w:rPr>
        <w:t>Ã¹êðêÅòð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ñÅÔ½ð</w:t>
      </w:r>
      <w:r>
        <w:rPr>
          <w:rFonts w:cs="Satluj" w:ascii="Satluj" w:hAnsi="Satluj"/>
        </w:rPr>
        <w:t xml:space="preserve">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ÜÅäÕ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Ô¹-ÚðÇÚ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¶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¿é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¢ êÌÃå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åÅÇì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ÔìÅ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ðÆ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Ã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÷ðç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×ò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ð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×¶</w:t>
      </w:r>
      <w:r>
        <w:rPr>
          <w:rFonts w:cs="Satluj" w:ascii="Satluj" w:hAnsi="Satluj"/>
        </w:rPr>
        <w:t xml:space="preserve">¢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êðêÅò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õ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é÷È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ðÅ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DCò¶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à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ðàÆÕ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ÇæÁÅð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ì¿è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Ç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ê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 ø½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Ã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¾ÇÖ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ä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ñ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êÇÔñ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øÆñâ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Åðô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ÁÔ¹ç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î¹éÆð: </w:t>
      </w:r>
      <w:r>
        <w:rPr>
          <w:rFonts w:cs="DRChatrikWeb" w:ascii="Satluj" w:hAnsi="Satluj"/>
        </w:rPr>
        <w:t>ÁÅÇÃ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éÆ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ÇÔñ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×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¾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é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ô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Æò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ÇÔä×¶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¹ÁÅÇÂ¿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Æø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à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¶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¶ÁðîË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ÇÃ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ò¿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Satluj" w:ascii="Calibri" w:hAnsi="Calibri"/>
          <w:b/>
        </w:rPr>
        <w:t>CJCSC</w:t>
      </w:r>
      <w:r>
        <w:rPr>
          <w:rFonts w:cs="DRChatrikWeb" w:ascii="Satluj" w:hAnsi="Satluj"/>
        </w:rPr>
        <w:t xml:space="preserve">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Æ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ù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, 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Â¶Á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¯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âÇî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½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ñÆ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ç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ð¾Õ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êÅÇÕÃåÅ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êÌ¶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Ã¿è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¶ô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çñÅÁ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êÌèÅé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³åð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ò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øÆñâ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îÅðôñ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ù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ÔàÅ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éÔÄ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ÃÕç¶: </w:t>
      </w:r>
      <w:r>
        <w:rPr>
          <w:rFonts w:cs="DRChatrikWeb" w:ascii="Satluj" w:hAnsi="Satluj"/>
        </w:rPr>
        <w:t>Ç÷ÕðÃ¯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Ô¹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Ö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¶¢ À°µ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äéÆå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éï°Õå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×¶ 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ðîÅä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»Ú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½Ü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¿àð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ÅÇê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ò¶×Å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ñÅ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Ô»ç¯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ÅÀ°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ø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êÅ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ÇèÕ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¯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ò¶×Å¢ ÇðàÅÇÂðîËºà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ÅÁ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øÆñâ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Åð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÷¿î¶òÅð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¾å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ç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  <w:b/>
        </w:rPr>
        <w:t>Ã¿ÇòèÅéÕ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¯è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õñÅø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ÃóÕ»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Óå¶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À°åð¶×Æ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>Çòð¯è</w:t>
      </w:r>
      <w:r>
        <w:rPr>
          <w:rFonts w:cs="Satluj" w:ascii="Satluj" w:hAnsi="Satluj"/>
          <w:b/>
        </w:rPr>
        <w:t xml:space="preserve"> </w:t>
      </w:r>
      <w:r>
        <w:rPr>
          <w:rFonts w:cs="DRChatrikWeb" w:ascii="Satluj" w:hAnsi="Satluj"/>
          <w:b/>
        </w:rPr>
        <w:t xml:space="preserve">Çèð: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ÃåÅÇ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BG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ÇòèÅé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, À°æ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ñ¯Ú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Â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Ò</w:t>
      </w:r>
      <w:r>
        <w:rPr>
          <w:rFonts w:cs="DRChatrikWeb" w:ascii="Satluj" w:hAnsi="Satluj"/>
        </w:rPr>
        <w:t>Ã¿Çò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Äò ÓÇÔ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ò¶×Å¢ Çòð¯è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è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åò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ô-ÇòÁÅê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çð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Ëñ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îÜÇñ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Ôçå-Â¶-î¹ÃñîÆ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MWM</w:t>
      </w:r>
      <w:r>
        <w:rPr>
          <w:rFonts w:cs="DRChatrikWeb" w:ascii="Satluj" w:hAnsi="Satluj"/>
        </w:rPr>
        <w:t>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¹Ö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ñÅî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ÇÃ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ìÅ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ìÁ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, T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¯Õå¿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¿ÃæÅò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³×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ÂÆÁ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3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à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êÌÃåÅÇòå) BGò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¯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ñ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¹¾Õ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Æ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 xml:space="preserve">þ¢U </w:t>
      </w:r>
      <w:r>
        <w:rPr>
          <w:rFonts w:cs="DRChatrikWeb" w:ascii="Calibri" w:hAnsi="Calibri"/>
          <w:b/>
        </w:rPr>
        <w:t>MWM</w:t>
      </w:r>
      <w:r>
        <w:rPr>
          <w:rFonts w:cs="DRChatrikWeb" w:ascii="Satluj" w:hAnsi="Satluj"/>
        </w:rPr>
        <w:t>, Ü¶ñ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ìÕ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Ìè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³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îð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ÔðÆÕ-Â¶-ÇÂéÃÅ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PTI</w:t>
      </w:r>
      <w:r>
        <w:rPr>
          <w:rFonts w:cs="DRChatrikWeb" w:ascii="Satluj" w:hAnsi="Satluj"/>
        </w:rPr>
        <w:t>) 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Åñ</w:t>
      </w:r>
      <w:r>
        <w:rPr>
          <w:rFonts w:cs="Satluj" w:ascii="Satluj" w:hAnsi="Satluj"/>
        </w:rPr>
        <w:t xml:space="preserve"> </w:t>
      </w:r>
      <w:r>
        <w:rPr>
          <w:rFonts w:cs="Satluj" w:ascii="Calibri" w:hAnsi="Calibri"/>
          <w:b/>
        </w:rPr>
        <w:t>TTAP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Ô¾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×¾áÜ¯ó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ôå±éõ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î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òÅî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PKMAP</w:t>
      </w:r>
      <w:r>
        <w:rPr>
          <w:rFonts w:cs="DRChatrikWeb" w:ascii="Satluj" w:hAnsi="Satluj"/>
        </w:rPr>
        <w:t>), ìñ¯ÇÚ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Ëôé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àÆ-îËº×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BNP-M</w:t>
      </w:r>
      <w:r>
        <w:rPr>
          <w:rFonts w:cs="DRChatrikWeb" w:ascii="Satluj" w:hAnsi="Satluj"/>
        </w:rPr>
        <w:t>) 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¹¿é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å¶ÔÅ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ÅÀ±ºÇÃ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(</w:t>
      </w:r>
      <w:r>
        <w:rPr>
          <w:rFonts w:cs="DRChatrikWeb" w:ascii="Calibri" w:hAnsi="Calibri"/>
          <w:b/>
        </w:rPr>
        <w:t>SIC</w:t>
      </w:r>
      <w:r>
        <w:rPr>
          <w:rFonts w:cs="DRChatrikWeb" w:ascii="Satluj" w:hAnsi="Satluj"/>
        </w:rPr>
        <w:t>) ò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î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1"/>
        <w:jc w:val="both"/>
        <w:rPr>
          <w:rFonts w:ascii="Satluj" w:hAnsi="Satluj" w:cs="Satluj"/>
          <w:b/>
          <w:b/>
          <w:sz w:val="44"/>
          <w:szCs w:val="44"/>
        </w:rPr>
      </w:pPr>
      <w:r>
        <w:rPr>
          <w:rFonts w:cs="DRChatrikWeb" w:ascii="Satluj" w:hAnsi="Satluj"/>
          <w:b/>
          <w:sz w:val="44"/>
          <w:szCs w:val="44"/>
        </w:rPr>
        <w:t>ì¿×ñÅç¶ô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å¯º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íÅð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Óå¶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îñ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Õðé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ÚÅÔ¹¿çÅ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Æ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ÔÅÇø÷</w:t>
      </w:r>
      <w:r>
        <w:rPr>
          <w:rFonts w:cs="Satluj" w:ascii="Satluj" w:hAnsi="Satluj"/>
          <w:b/>
          <w:sz w:val="44"/>
          <w:szCs w:val="44"/>
        </w:rPr>
        <w:t xml:space="preserve"> </w:t>
      </w:r>
      <w:r>
        <w:rPr>
          <w:rFonts w:cs="DRChatrikWeb" w:ascii="Satluj" w:hAnsi="Satluj"/>
          <w:b/>
          <w:sz w:val="44"/>
          <w:szCs w:val="44"/>
        </w:rPr>
        <w:t>ÃÅÂÆç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ÕðÅÚÆ: Ã¯ô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ÆâÆ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Ü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ôÕð-Â¶-å¯ÇÂì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ø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ø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Â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×ñÅ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¯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ÚÅÔ¹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Æ¢ ÃËø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Ôîä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¯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C@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Õå±ì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ù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Ëðê¹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åÅîÆòÅ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¾Ã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Ü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ÃðÔ¾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Èåð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é°ÃÅ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ø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Ëñ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ñÅÇé§×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¹ñÅÃ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Æå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ÇÂ¾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Â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ÇÔ¿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ø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Â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¹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×ñÅ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ï¯Üé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ä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</w:t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  <w:t>òÅÇÂðñ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òÆâÆ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ñô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î»â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ø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Ëø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ò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ç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çÖÅÂ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ÅÇø÷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ÂÆ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òð¹¾è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ÅÇ÷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Ú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¹¾ÇÞ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¯ÇÂÁ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</w:t>
      </w:r>
      <w:r>
        <w:rPr>
          <w:rFonts w:cs="Satluj" w:ascii="Satluj" w:hAnsi="Satluj"/>
        </w:rPr>
        <w:t xml:space="preserve">,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×ñÅ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ÅÔÄ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åÁÅð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ð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þ¢ ÃËø¹¾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é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×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Ô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Èðì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êÅÇÕÃåÅ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ò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¼Ü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ì¿×ñÅç¶ô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Ú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î½ÜÈç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Ã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îð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Ãð×ðî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íÅð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Óå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îñÅ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é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ÁÅç¶ô»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çÆ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À°âÆÕ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Õð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ðÔ¶</w:t>
      </w:r>
      <w:r>
        <w:rPr>
          <w:rFonts w:cs="Satluj" w:ascii="Satluj" w:hAnsi="Satluj"/>
        </w:rPr>
        <w:t xml:space="preserve"> </w:t>
      </w:r>
      <w:r>
        <w:rPr>
          <w:rFonts w:cs="DRChatrikWeb" w:ascii="Satluj" w:hAnsi="Satluj"/>
        </w:rPr>
        <w:t>Ôé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Satluj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K</w:t>
      </w:r>
      <w:r>
        <w:rPr>
          <w:rFonts w:cs="DRChatrikWeb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íÅðåÆ îÈñ 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³åð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é¶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éïî»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ç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À°¦ØäÅ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ñÂÆ î³×Æ</w:t>
      </w:r>
      <w:r>
        <w:rPr>
          <w:rFonts w:cs="Satluj" w:ascii="Satluj" w:hAnsi="Satluj"/>
          <w:b/>
          <w:sz w:val="48"/>
          <w:szCs w:val="48"/>
        </w:rPr>
        <w:t xml:space="preserve"> </w:t>
      </w:r>
      <w:r>
        <w:rPr>
          <w:rFonts w:cs="DRChatrikWeb" w:ascii="Satluj" w:hAnsi="Satluj"/>
          <w:b/>
          <w:sz w:val="48"/>
          <w:szCs w:val="48"/>
        </w:rPr>
        <w:t>î¹ÁÅø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¦âé</w:t>
      </w:r>
      <w:r>
        <w:rPr>
          <w:rFonts w:cs="Satluj" w:ascii="Satluj" w:hAnsi="Satluj"/>
          <w:sz w:val="24"/>
          <w:szCs w:val="24"/>
        </w:rPr>
        <w:t xml:space="preserve">: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/>
          <w:b/>
          <w:sz w:val="24"/>
          <w:szCs w:val="24"/>
        </w:rPr>
        <w:t>UK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íÁÅÚÅð, 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Ã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î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ÜÅä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Åîñ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×ñËº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¾àì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½Úâ½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¹Çó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ÁÅ÷Å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Çîô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ñÆÁ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ÕðÅ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Ó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Ûñ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ÔÆ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Çò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×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Åì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ð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Çò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×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³Ü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ÇÔñ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ìÌÇà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íÅð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ÆâðÇô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Ô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¹¾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,I@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À±ºâ÷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ç¾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é¢ ÕÇîôé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ÇÂ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äÜÅä¶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÷Åì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Çðê¯ðà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íÁÅÚÅð, îÆâ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¶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òíÅ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éå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Åô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÷Åì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¦Ø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×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B@B@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ÇÔ¿î</w:t>
      </w:r>
      <w:r>
        <w:rPr>
          <w:rFonts w:cs="Satluj" w:ascii="Satluj" w:hAnsi="Satluj"/>
          <w:sz w:val="24"/>
          <w:szCs w:val="24"/>
        </w:rPr>
        <w:t xml:space="preserve"> ÓÚ </w:t>
      </w:r>
      <w:r>
        <w:rPr>
          <w:rFonts w:cs="DRChatrikWeb" w:ascii="Satluj" w:hAnsi="Satluj"/>
          <w:sz w:val="24"/>
          <w:szCs w:val="24"/>
        </w:rPr>
        <w:t>ç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¯ô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,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àðÇòÀ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½ð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ðÚ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êÌè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Ö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¼åð</w:t>
      </w:r>
      <w:r>
        <w:rPr>
          <w:rFonts w:cs="Satluj" w:ascii="Satluj" w:hAnsi="Satluj"/>
          <w:sz w:val="24"/>
          <w:szCs w:val="24"/>
        </w:rPr>
        <w:t xml:space="preserve"> ÓÚ</w:t>
      </w:r>
      <w:r>
        <w:rPr>
          <w:rFonts w:cs="DRChatrikWeb" w:ascii="Satluj" w:hAnsi="Satluj"/>
          <w:sz w:val="24"/>
          <w:szCs w:val="24"/>
        </w:rPr>
        <w:t>, 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ò¶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ÇçÁ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½ÜÈç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Ç×ÁÅ, 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ËñÅ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 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ÇÕÇð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ä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ê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¾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¢ 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îË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öñ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Ô¹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ÛåÅ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îË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îÞ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¾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Ë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, ê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ì¹¾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 xml:space="preserve">ÃÆ, </w:t>
      </w:r>
      <w:r>
        <w:rPr>
          <w:rFonts w:cs="Satluj" w:ascii="Satluj" w:hAnsi="Satluj"/>
          <w:sz w:val="24"/>
          <w:szCs w:val="24"/>
        </w:rPr>
        <w:t>Á</w:t>
      </w:r>
      <w:r>
        <w:rPr>
          <w:rFonts w:cs="DRChatrikWeb" w:ascii="Satluj" w:hAnsi="Satluj"/>
          <w:sz w:val="24"/>
          <w:szCs w:val="24"/>
        </w:rPr>
        <w:t>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Ë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»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Õ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àÅ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ÁÅø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òÆÕ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ñÁÅ</w:t>
      </w:r>
      <w:r>
        <w:rPr>
          <w:rFonts w:cs="Satluj" w:ascii="Satluj" w:hAnsi="Satluj"/>
          <w:sz w:val="24"/>
          <w:szCs w:val="24"/>
        </w:rPr>
        <w:t xml:space="preserve">,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Ã¾à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¾Çã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¿×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Æ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ÃàÅðî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Çé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ç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Ëº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Ô¾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ÕðÅÁ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Åðä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ìÅð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¾Ç×Á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ê¼Û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¾à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¶÷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¿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Å¢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  <w:t>ÔÅñ»ÇÕ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â¶Çòâ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¯×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¿âÆêËºâËº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¹¾àì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Ë×Èñ¶à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¹Ö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Ü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Ü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ÌíÅÇ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Ô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ÂÆ¢ Çòð¯è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è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ÇíÁÅÚ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ÃÕ¾å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ÂÆÜË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âñÃàé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ñË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î³×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ÆåÆ¢ 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ÕÔÅ, TÜ¶Õ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(êÅðàÆ) ÇÂîÅéçÅð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Áå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êÅðçðôå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Ë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¶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×¿íÆ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ÂÔ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éï°Õå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¹ð¿å</w:t>
      </w:r>
      <w:r>
        <w:rPr>
          <w:rFonts w:cs="Satluj" w:ascii="Satluj" w:hAnsi="Satluj"/>
          <w:sz w:val="24"/>
          <w:szCs w:val="24"/>
        </w:rPr>
        <w:t xml:space="preserve"> òÅÇêÃ </w:t>
      </w:r>
      <w:r>
        <w:rPr>
          <w:rFonts w:cs="DRChatrikWeb" w:ascii="Satluj" w:hAnsi="Satluj"/>
          <w:sz w:val="24"/>
          <w:szCs w:val="24"/>
        </w:rPr>
        <w:t>ñÂ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ÜÅä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ÚÅÔÆ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 ÇÂÃ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å¯º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Ø¼à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°Þ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ò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À°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îÁÅð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éÅñ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è¯Ö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Ô¯ò¶×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Üé·»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ù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ñ¶ìð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ÅÇÂî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ð¾Öä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çÅÁòÅ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ÕðçÆ</w:t>
      </w:r>
      <w:r>
        <w:rPr>
          <w:rFonts w:cs="Satluj" w:ascii="Satluj" w:hAnsi="Satluj"/>
          <w:sz w:val="24"/>
          <w:szCs w:val="24"/>
        </w:rPr>
        <w:t xml:space="preserve"> </w:t>
      </w:r>
      <w:r>
        <w:rPr>
          <w:rFonts w:cs="DRChatrikWeb" w:ascii="Satluj" w:hAnsi="Satluj"/>
          <w:sz w:val="24"/>
          <w:szCs w:val="24"/>
        </w:rPr>
        <w:t>þ¢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1"/>
        <w:jc w:val="both"/>
        <w:rPr>
          <w:rFonts w:ascii="Satluj" w:hAnsi="Satluj" w:cs="DRChatrikWeb"/>
          <w:sz w:val="24"/>
          <w:szCs w:val="24"/>
        </w:rPr>
      </w:pPr>
      <w:r>
        <w:rPr>
          <w:rFonts w:cs="DRChatrikWeb" w:ascii="Satluj" w:hAnsi="Satluj"/>
          <w:sz w:val="24"/>
          <w:szCs w:val="24"/>
        </w:rPr>
      </w:r>
    </w:p>
    <w:p>
      <w:pPr>
        <w:pStyle w:val="Normal1"/>
        <w:jc w:val="both"/>
        <w:rPr>
          <w:rFonts w:ascii="Satluj" w:hAnsi="Satluj" w:cs="DRChatrikWeb"/>
        </w:rPr>
      </w:pPr>
      <w:r>
        <w:rPr>
          <w:rFonts w:cs="DRChatrikWeb" w:ascii="Satluj" w:hAnsi="Satluj"/>
        </w:rPr>
      </w:r>
    </w:p>
    <w:p>
      <w:pPr>
        <w:pStyle w:val="Normal"/>
        <w:spacing w:lineRule="auto" w:line="240" w:before="0" w:after="0"/>
        <w:jc w:val="both"/>
        <w:rPr>
          <w:rFonts w:ascii="Satluj" w:hAnsi="Satluj" w:cs="Satluj"/>
          <w:sz w:val="24"/>
          <w:szCs w:val="24"/>
        </w:rPr>
      </w:pPr>
      <w:r>
        <w:rPr>
          <w:rFonts w:cs="Satluj" w:ascii="Satluj" w:hAnsi="Satluj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20:39:00Z</dcterms:created>
  <dc:creator>aa</dc:creator>
  <dc:description/>
  <cp:keywords/>
  <dc:language>en-US</dc:language>
  <cp:lastModifiedBy>14169925489</cp:lastModifiedBy>
  <dcterms:modified xsi:type="dcterms:W3CDTF">2025-11-11T06:03:00Z</dcterms:modified>
  <cp:revision>4</cp:revision>
  <dc:subject/>
  <dc:title/>
</cp:coreProperties>
</file>